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"/>
        <w:rPr>
          <w:sz w:val="36"/>
        </w:rPr>
      </w:pPr>
      <w:r>
        <w:rPr>
          <w:sz w:val="36"/>
        </w:rPr>
        <w:t>МУНИЦИПАЛЬНОЕ  ОБРАЗОВАНИЕ</w:t>
      </w:r>
    </w:p>
    <w:p>
      <w:pPr>
        <w:pStyle w:val="Heading"/>
        <w:rPr>
          <w:sz w:val="32"/>
        </w:rPr>
      </w:pPr>
      <w:r>
        <w:rPr>
          <w:sz w:val="32"/>
        </w:rPr>
        <w:t>Ханты-Мансийского автономного округа - Югры</w:t>
      </w:r>
    </w:p>
    <w:p>
      <w:pPr>
        <w:pStyle w:val="Heading"/>
        <w:rPr>
          <w:sz w:val="32"/>
        </w:rPr>
      </w:pPr>
      <w:r>
        <w:rPr>
          <w:sz w:val="32"/>
        </w:rPr>
        <w:t>ГОРОДСКОЙ ОКРУГ ГОРОД ПЫТЬ-ЯХ</w:t>
      </w:r>
    </w:p>
    <w:p>
      <w:pPr>
        <w:pStyle w:val="Heading"/>
        <w:rPr>
          <w:sz w:val="36"/>
        </w:rPr>
      </w:pPr>
      <w:r>
        <w:rPr>
          <w:sz w:val="36"/>
        </w:rPr>
        <w:t>Администрация города</w:t>
      </w:r>
    </w:p>
    <w:p>
      <w:pPr>
        <w:pStyle w:val="Heading"/>
        <w:rPr>
          <w:sz w:val="44"/>
        </w:rPr>
      </w:pPr>
      <w:r>
        <w:rPr>
          <w:sz w:val="4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01.02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1-р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проведении  Дня  памяти воинов –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нтернационалистов в городе Пыть-Ях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Cs w:val="24"/>
        </w:rPr>
        <w:tab/>
        <w:t xml:space="preserve">В </w:t>
      </w:r>
      <w:r>
        <w:rPr>
          <w:sz w:val="26"/>
          <w:szCs w:val="26"/>
        </w:rPr>
        <w:t xml:space="preserve">память  тех, кто  выполнил интернациональный  долг в  республике Афганистан </w:t>
      </w:r>
      <w:r>
        <w:rPr>
          <w:color w:val="000000"/>
          <w:sz w:val="26"/>
          <w:szCs w:val="26"/>
        </w:rPr>
        <w:t>и  с  целью  патриотического  воспитания  молодежи: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вести мероприятия ко </w:t>
      </w:r>
      <w:r>
        <w:rPr>
          <w:bCs/>
          <w:sz w:val="26"/>
          <w:szCs w:val="26"/>
        </w:rPr>
        <w:t xml:space="preserve">Дню  памяти воинов - интернационалистов в городе </w:t>
        <w:tab/>
        <w:tab/>
        <w:t>Пыть-Яхе .</w:t>
      </w:r>
      <w:r>
        <w:rPr>
          <w:sz w:val="26"/>
          <w:szCs w:val="26"/>
        </w:rPr>
        <w:t xml:space="preserve"> 15.02.2011.</w:t>
      </w:r>
    </w:p>
    <w:p>
      <w:pPr>
        <w:pStyle w:val="2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Утвердить: </w:t>
      </w:r>
    </w:p>
    <w:p>
      <w:pPr>
        <w:pStyle w:val="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2.1.</w:t>
        <w:tab/>
        <w:t xml:space="preserve">Организационный комитет по проведению мероприятий, приуроченных ко </w:t>
      </w:r>
      <w:r>
        <w:rPr>
          <w:bCs/>
          <w:sz w:val="26"/>
          <w:szCs w:val="26"/>
        </w:rPr>
        <w:t xml:space="preserve">Дню  </w:t>
        <w:tab/>
        <w:t xml:space="preserve">памяти воинов - интернационалистов в городе Пыть-Яхе </w:t>
      </w:r>
      <w:r>
        <w:rPr>
          <w:sz w:val="26"/>
          <w:szCs w:val="26"/>
        </w:rPr>
        <w:t xml:space="preserve"> (приложение 1).</w:t>
      </w:r>
    </w:p>
    <w:p>
      <w:pPr>
        <w:pStyle w:val="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2.2.</w:t>
        <w:tab/>
        <w:t xml:space="preserve">План подготовки мероприятий, приуроченных  ко </w:t>
      </w:r>
      <w:r>
        <w:rPr>
          <w:bCs/>
          <w:sz w:val="26"/>
          <w:szCs w:val="26"/>
        </w:rPr>
        <w:t xml:space="preserve">Дню  памяти воинов - </w:t>
        <w:tab/>
        <w:t xml:space="preserve">интернационалистов в городе Пыть-Яхе </w:t>
      </w:r>
      <w:r>
        <w:rPr>
          <w:sz w:val="26"/>
          <w:szCs w:val="26"/>
        </w:rPr>
        <w:t>(приложение 2).</w:t>
      </w:r>
    </w:p>
    <w:p>
      <w:pPr>
        <w:pStyle w:val="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2.3.</w:t>
        <w:tab/>
        <w:t xml:space="preserve">Программу мероприятий, приуроченных  ко </w:t>
      </w:r>
      <w:r>
        <w:rPr>
          <w:bCs/>
          <w:sz w:val="26"/>
          <w:szCs w:val="26"/>
        </w:rPr>
        <w:t xml:space="preserve">Дню  памяти воинов - </w:t>
        <w:tab/>
        <w:t>интернационалистов в городе Пыть-Ях</w:t>
      </w:r>
      <w:r>
        <w:rPr>
          <w:sz w:val="26"/>
          <w:szCs w:val="26"/>
        </w:rPr>
        <w:t>е (приложение 3).</w:t>
      </w:r>
    </w:p>
    <w:p>
      <w:pPr>
        <w:pStyle w:val="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3. </w:t>
        <w:tab/>
        <w:t xml:space="preserve">Отделу по информатизации, связям с общественными организациями и </w:t>
        <w:tab/>
        <w:t xml:space="preserve">средствами массовой информации управления делами (Непочатов С.В.) </w:t>
        <w:tab/>
        <w:t xml:space="preserve">опубликовать распоряжение в печатном средстве массовой информации </w:t>
        <w:tab/>
        <w:t>«Официальный вестник».</w:t>
      </w:r>
    </w:p>
    <w:p>
      <w:pPr>
        <w:pStyle w:val="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Контроль  за выполнением распоряжения возложить на заместителя Главы </w:t>
        <w:tab/>
        <w:t>города по социальным вопросам  Ямашева И.П.</w:t>
      </w:r>
    </w:p>
    <w:p>
      <w:pPr>
        <w:pStyle w:val="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jc w:val="left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И.о. Главы  города                                                            Н.В.Кравченко              </w:t>
      </w:r>
    </w:p>
    <w:p>
      <w:pPr>
        <w:pStyle w:val="2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Приложение 1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к распоряжению  Администрации  горо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от 01.02.2011 № 161-ра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РГКОМ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 подготовке  и  проведению  мероприятий приуроченных  </w:t>
      </w:r>
    </w:p>
    <w:p>
      <w:pPr>
        <w:pStyle w:val="2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 Дню  памяти воинов - интернационалистов в городе Пыть-Яхе 15.02.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ербыш И.В.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</w:t>
        <w:tab/>
        <w:t xml:space="preserve">исполняющий обязанности </w:t>
      </w:r>
      <w:r>
        <w:rPr>
          <w:rFonts w:cs="Times New Roman" w:ascii="Times New Roman" w:hAnsi="Times New Roman"/>
          <w:sz w:val="26"/>
          <w:szCs w:val="26"/>
        </w:rPr>
        <w:t xml:space="preserve">заместителя Главы города по </w:t>
        <w:tab/>
        <w:tab/>
        <w:tab/>
        <w:tab/>
        <w:tab/>
        <w:t xml:space="preserve">социальным вопросам,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ь оргкомитета </w:t>
      </w:r>
    </w:p>
    <w:p>
      <w:pPr>
        <w:pStyle w:val="Normal"/>
        <w:ind w:left="2124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ржантов О.Б.       </w:t>
        <w:tab/>
      </w:r>
      <w:r>
        <w:rPr>
          <w:rFonts w:cs="Times New Roman" w:ascii="Times New Roman" w:hAnsi="Times New Roman"/>
          <w:sz w:val="26"/>
          <w:szCs w:val="26"/>
        </w:rPr>
        <w:t xml:space="preserve">председатель Пыть-Яхского  городского  отделения  </w:t>
        <w:tab/>
        <w:tab/>
        <w:tab/>
        <w:tab/>
        <w:tab/>
        <w:tab/>
        <w:t>Российского  Союза  ветеранов Афганистана «Побратимы»,</w:t>
      </w:r>
    </w:p>
    <w:p>
      <w:pPr>
        <w:pStyle w:val="Normal"/>
        <w:ind w:left="2124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 заместитель председателя оргкомитета</w:t>
      </w:r>
    </w:p>
    <w:p>
      <w:pPr>
        <w:pStyle w:val="Normal"/>
        <w:ind w:left="2124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окарева Т.В.</w:t>
      </w:r>
      <w:r>
        <w:rPr>
          <w:rFonts w:cs="Times New Roman" w:ascii="Times New Roman" w:hAnsi="Times New Roman"/>
          <w:sz w:val="26"/>
          <w:szCs w:val="26"/>
        </w:rPr>
        <w:t xml:space="preserve">           </w:t>
        <w:tab/>
        <w:t>начальник  отдела   по культуре  и  искусству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ab/>
        <w:tab/>
        <w:t>заместитель председателя оргкомите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лены оргкомитет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ршенин А.А.            </w:t>
        <w:tab/>
      </w:r>
      <w:r>
        <w:rPr>
          <w:rFonts w:cs="Times New Roman" w:ascii="Times New Roman" w:hAnsi="Times New Roman"/>
          <w:sz w:val="26"/>
          <w:szCs w:val="26"/>
        </w:rPr>
        <w:t xml:space="preserve">заместитель  Главы  города по  административно- правовым  </w:t>
        <w:tab/>
        <w:tab/>
        <w:tab/>
        <w:tab/>
        <w:tab/>
        <w:t>вопрос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лешечкин Е.В.          </w:t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иректор открытого акционерного общества  «Югорская </w:t>
        <w:tab/>
        <w:tab/>
        <w:tab/>
        <w:tab/>
        <w:tab/>
        <w:t>территориальная энергетическая компания  Пыть-Ях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Бегейович Л.В.</w:t>
      </w:r>
      <w:r>
        <w:rPr>
          <w:rFonts w:cs="Times New Roman" w:ascii="Times New Roman" w:hAnsi="Times New Roman"/>
          <w:sz w:val="26"/>
          <w:szCs w:val="26"/>
        </w:rPr>
        <w:t xml:space="preserve">             </w:t>
        <w:tab/>
        <w:t>начальник отдела по молодёжной политик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Фоменко Н.И.</w:t>
      </w:r>
      <w:r>
        <w:rPr>
          <w:rFonts w:cs="Times New Roman" w:ascii="Times New Roman" w:hAnsi="Times New Roman"/>
          <w:sz w:val="26"/>
          <w:szCs w:val="26"/>
        </w:rPr>
        <w:t xml:space="preserve">              </w:t>
        <w:tab/>
        <w:t xml:space="preserve">начальник отдела по физической культуре и спорту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Ковтун В.В</w:t>
      </w:r>
      <w:r>
        <w:rPr>
          <w:rFonts w:cs="Times New Roman" w:ascii="Times New Roman" w:hAnsi="Times New Roman"/>
          <w:sz w:val="26"/>
          <w:szCs w:val="26"/>
        </w:rPr>
        <w:t xml:space="preserve">.                   </w:t>
        <w:tab/>
        <w:t>начальник  отдела внутренних дел по городу Пыть-Ях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улиш О.В.                  </w:t>
        <w:tab/>
      </w:r>
      <w:r>
        <w:rPr>
          <w:rFonts w:cs="Times New Roman" w:ascii="Times New Roman" w:hAnsi="Times New Roman"/>
          <w:sz w:val="26"/>
          <w:szCs w:val="26"/>
        </w:rPr>
        <w:t>главный специалист отдела кадров, наград 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муниципальной службы управления делам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удич Д.Б.        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</w:t>
        <w:tab/>
      </w:r>
      <w:r>
        <w:rPr>
          <w:rFonts w:cs="Times New Roman" w:ascii="Times New Roman" w:hAnsi="Times New Roman"/>
          <w:sz w:val="26"/>
          <w:szCs w:val="26"/>
        </w:rPr>
        <w:t xml:space="preserve">директор муниципального  автономного учрежд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«Телерадиокомпания Пыть-Яхинформ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ычков В.А. </w:t>
      </w:r>
      <w:r>
        <w:rPr>
          <w:rFonts w:cs="Times New Roman" w:ascii="Times New Roman" w:hAnsi="Times New Roman"/>
          <w:sz w:val="26"/>
          <w:szCs w:val="26"/>
        </w:rPr>
        <w:t xml:space="preserve">              </w:t>
        <w:tab/>
        <w:t xml:space="preserve">начальник  управления  по  жилищно-коммунальному </w:t>
        <w:tab/>
        <w:tab/>
        <w:tab/>
        <w:tab/>
        <w:tab/>
        <w:tab/>
        <w:t>комплексу, транспорту  и дорогам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лячкус Л.Ю.             </w:t>
        <w:tab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чальник управления  по  здравоохранению и социальным </w:t>
        <w:tab/>
        <w:tab/>
        <w:tab/>
        <w:tab/>
        <w:tab/>
        <w:t xml:space="preserve"> вопросам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2340" w:hanging="23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Чукалова Г.Б.           </w:t>
        <w:tab/>
      </w:r>
      <w:r>
        <w:rPr>
          <w:rFonts w:cs="Times New Roman" w:ascii="Times New Roman" w:hAnsi="Times New Roman"/>
          <w:sz w:val="26"/>
          <w:szCs w:val="26"/>
        </w:rPr>
        <w:t>директор муниципального учреждения культуры  «Культурно -</w:t>
        <w:tab/>
        <w:t>досуговый  центр»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ind w:left="2340" w:hanging="23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ондаренко Е.И.          </w:t>
        <w:tab/>
      </w:r>
      <w:r>
        <w:rPr>
          <w:rFonts w:cs="Times New Roman" w:ascii="Times New Roman" w:hAnsi="Times New Roman"/>
          <w:sz w:val="26"/>
          <w:szCs w:val="26"/>
        </w:rPr>
        <w:t xml:space="preserve">начальник  Управления социальной зашиты населения  </w:t>
        <w:tab/>
        <w:tab/>
        <w:tab/>
        <w:tab/>
        <w:tab/>
        <w:tab/>
        <w:t xml:space="preserve">Департамента  труда  и  социальной  защиты   населения </w:t>
        <w:tab/>
        <w:tab/>
        <w:tab/>
        <w:tab/>
        <w:tab/>
        <w:tab/>
        <w:t>ХМАО-Югры.</w:t>
      </w:r>
    </w:p>
    <w:p>
      <w:pPr>
        <w:pStyle w:val="Normal"/>
        <w:ind w:left="2340" w:hanging="2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Приложение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к распоряжению  Администрации  город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от 01.02.2011 № 161-р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Л А 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 подготовке  и  проведению  мероприятий приуроченных  </w:t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 Дню  памяти воинов - интернационалистов в городе Пыть-Яхе 15.02.2011</w:t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роки испол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итин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ть и утвердить режиссерско-постановочную групп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1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жантов О.Б.</w:t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и провести   митинг –памяти  и  возложение  цветов  у  Обелиска «Памяти  погибшим  воинам  во  все  време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жантов О.Б.</w:t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 присутствие  на  митинге учащихся  старших  классов  СОШ №4 и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быш И.В.</w:t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 место  для  размещения   ветеранов  на  митинге (скамейк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быш И.В.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 место  проведения  митинга   (Обелиск  «Памяти  погибшим  воинам  во  все  времен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4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чков В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охрану правопорядка во время проведения митинга у  Обелиска «Памяти  погибшим  воинам  во  все  времена» с 12.00ч. – 13.40ч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ружейный  залп  во  время  проведения  митин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елиск  «Памяти  погибшим  воинам  во  все  времен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тун В.В.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 доставку  ветеранов ВОВ, узников концлагерей, блокадников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 на  митинг  памяти  к  Обелиску «Памяти  погибшим  воинам  во  все  времена» 5 МКР в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3.0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  торжественное  собрание в МУК «КДЦ» в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4.0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Е.И.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 сопровождение  ветеранов   работниками  социального  обслуживания  во  время  митинга и торжественного  собр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Е.И.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приглашение  на  митинг  и торжественное  собрание за  подписью  главы  города  и  направить  в  адрес  руководителей  предприят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 11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шенин 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жантов О.Б.</w:t>
            </w:r>
          </w:p>
        </w:tc>
      </w:tr>
      <w:tr>
        <w:trPr>
          <w:trHeight w:val="8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ть  вывоз, установку звукового  оборудования  для  проведения  митинга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</w:tc>
      </w:tr>
      <w:tr>
        <w:trPr>
          <w:trHeight w:val="8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ежурство  почетного  караула  силами  воспитанников  патриотического  клуба «Витязь» с 12.30ч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изготовление  гирлянды;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озложение гирлянды к  обелиску  воспитанниками патриотического  клуба  «Витязь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юк А.Н.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подключение звукового  оборудования  для  проведения  митинга  у  Обелиска «Памяти  погибшим  воинам  во  все  времена» 5 МКР. С 12.00ч. -14.00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шечкин Е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жантов О.Б.</w:t>
            </w:r>
          </w:p>
        </w:tc>
      </w:tr>
      <w:tr>
        <w:trPr>
          <w:trHeight w:val="2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ржественное  собр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ть  и  провести  торжественное  собрание к  памятной  дате   вывода  войск  из Афганиста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ить  присутствие  на  торжественном  собрании  в МУК «КДЦ» концертный  зал «Факел» в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.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учащихся  старших  классов  СОШ № 1, № 2, №3 , воспитанников  патриотического  клуба «Витязь»  в  количестве 200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быш И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юк  А.Н.</w:t>
            </w:r>
          </w:p>
        </w:tc>
      </w:tr>
      <w:tr>
        <w:trPr>
          <w:trHeight w:val="8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 для  участия  в  торжественном  собрание знаменную  группу  из  числа воспитанников  патриотического  клуба «Витяз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юк  А.Н</w:t>
            </w:r>
          </w:p>
        </w:tc>
      </w:tr>
      <w:tr>
        <w:trPr>
          <w:trHeight w:val="8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ить режиссеру МУК «КДЦ»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информацию  для  сценария  торжественного  собрания о  деятельности  Пыть-Яхского  городского  отделения  Российского  Союза  ветеранов Афганистана «Побратимы» для  дальнейшего  использования  в  сценарии  торжественного  собра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ильм  с  историческими  фактами  о  событиях  в республике  Афганистан в1979-1989го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местно  со  специалистами МУК «КДЦ» решить  вопрос оформления сцены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 цветы  для  возложения  к  обелиску и  грамоты для награждения  во  время  торжественного  собр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.02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 12.02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1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жантов О.Б.</w:t>
            </w:r>
          </w:p>
        </w:tc>
      </w:tr>
      <w:tr>
        <w:trPr>
          <w:trHeight w:val="8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ть  «кофейную  паузу» для участников митинга  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.40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-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.00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горячий  чай, кофе, сахар, печенье, конфеты, одноразовая  посуд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жантов О.Б.</w:t>
            </w:r>
          </w:p>
        </w:tc>
      </w:tr>
      <w:tr>
        <w:trPr>
          <w:trHeight w:val="8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охрану  правопорядка  при  проведении  торжественного  собрания в МУК «КДЦ» «Факел» с 13.00ч – 16.00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тун В.В.                    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дежурство бригады скорой помощ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на  митинге  у  Обелиска «Памяти  погибшим  воинам  во  все  времена» 5МКР 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.50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.50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  торжественном  собрании в МУК «КДЦ» «Факел»  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.00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ячкус Л.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ить   освещение Дня  памяти  вывода  войск  из Афганистана в С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дготовить  серию  роликов  о патриотической  значимости  Дня  памяти  вывода  войск  из Афганист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дготовить  статьи  в  еженедельнике «Новая  северная  газета»  о Дне  памяти  вывода  войск  из Афганист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дготовить фильм  с  историческими  фактами  о  событиях  в республике  Афганистан в1979-1989году. (5-7 мин.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еспечить работу  громкоговорящей  связи  по  городу (трансляция литературно-музыкальной  композиции) с 10.00ч.-14.00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-15.02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.02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удич Д.Б.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ержантов О.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               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 литературно-музыкальную  композицию о  событиях в республике  Афганистан в 1979-1989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укалова Г.Б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Приложение 3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к распоряжению Администрации  город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от 01.02.2011 № 161-ра</w:t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Р О Г Р А М М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 подготовке  и  проведению  мероприятий приуроченных  </w:t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 Дню  памяти воинов - интернационалистов в городе Пыть-Яхе 15.02.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3427"/>
        <w:gridCol w:w="3240"/>
        <w:gridCol w:w="180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ремя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.00-14.0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ературно-музыкальная  компози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Центр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.00-13.4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тинг  и  возложение  цветов  у  Обелиска «Памяти  погибшим  воинам  во  все  време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лиск «Памяти  погибшим  воинам  во  все  времена» 5МК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.0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жественное  собр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КДЦ»  концертный  зал «Факе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39:00Z</dcterms:created>
  <dc:creator>User</dc:creator>
  <dc:description/>
  <dc:language>en-US</dc:language>
  <cp:lastModifiedBy>Aseeva</cp:lastModifiedBy>
  <cp:lastPrinted>2011-02-02T12:18:00Z</cp:lastPrinted>
  <dcterms:modified xsi:type="dcterms:W3CDTF">2011-02-02T07:18:00Z</dcterms:modified>
  <cp:revision>19</cp:revision>
  <dc:subject/>
  <dc:title/>
</cp:coreProperties>
</file>